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яснительной записке к прогнозу социально –экономического развития городского округа Тольятти на 2010-2012год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изменения основных показателей первого варианта прогноза социально – экономического развития городского округа Тольят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09-2011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городского округа Тольятти на 2009-2011 годы, принятый к сведению с внесением соответствующей записи в протокол решения Думы городского округа Тольятти № 106 от 12.11.08г. и  изменений  основных параметров прогноза социально – экономического развития на 2009г. с внесением соответствующей записи в протокол решения Думы городского округа Тольятти № 6 от 13.05.09г. был разработан и уточнен с учетом основных тенденций развития мировой экономики  и российской  и базировался на прогнозе социально-экономического развития Российской Федерации, Самарской области на 2009 год и на период до 2011 г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Начиная с 1 июля 2008 года, страны одна за другой официально погружаются в рецессию, наступает мировой экономический кризис. Первой страной стала Исландия, последней страной, где официально признали наступление экономического кризиса в 2008 году, стала Россия. Экономический кризис  коснулся большинства экономически активного населения России. Большинство предприятий страны сокращают производства, персонал, либо сокращают зарплаты и отправляют работников в вынужденный отпуск. Безработица в России растет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Экономический кризис 2008 года официально признан правительством 12 декабря 2008 года, экономика России официально вступила в рецесс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дним из ярких примеров наступившего экономического кризиса в России, Самарском  регионе, городском округе Тольятти явилась работа градообразующего предприятия городского округа Тольятти – Волжского автомобильного завода и смежных с ним предприят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09 г. ускорение темпов инфляции не ожидается. В 2010-2011 ускорение составит от 3,0п.п. до 0,9п.п., что может повлиять на расхождения в прогнозной динамике основных показателей.</w:t>
      </w:r>
    </w:p>
    <w:p>
      <w:pPr>
        <w:pStyle w:val="ConsNormal"/>
        <w:widowControl/>
        <w:tabs>
          <w:tab w:val="clear" w:pos="708"/>
          <w:tab w:val="left" w:pos="8306" w:leader="none"/>
        </w:tabs>
        <w:spacing w:lineRule="auto" w:line="360"/>
        <w:ind w:right="-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темпов инфляции на потребительском рынке товаров и услуг по городскому округу Тольятти также как и по Самарской области носят целевой характер и принимаются на уровне Российской Федерации в целом. В связи с этим, повышение прогнозных индексов потребительских цен на 2010-2011 годы связано с соответствующими изменениями основных параметров прогноза социально-экономического развития на 2010 год и плановый период 2011 и 2012 годов (письмо  министерства экономического развития, инвестиций и торговли Самарской области от 03.08.2009г. № 7-13/40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изменения прогнозного объема отгруженных товаров собственного производства, выполненных работ и услуг собственными силами и темпов роста объемов промышленной продукции является более тяжелое и глубокое негативное влияние мирового финансового кризиса в 2009 году на ключевые секторы промышленного комплекса городского округа Тольятти (химическое производство, производство транспортных средств и оборудования, а также производства-смежники), на долю которых в 2008 году приходилось более 75%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д  объемов отгрузки продукции промышленного производства в 2009г. повлечет за собой сокращение объемов в 2010-2011г.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мотря на то, что в отличие от общероссийских тенденций кризисная ситуация в Тольятти усиливается (индекс промышленного производства за июль месяц составил 89,2% к уровню июня) тольяттинские промышленные предприятия продолжают заявлять достаточно высокие прогнозные показатели развития на 2010-2012 годы. В их числе ОАО «АвтоВАЗ» и предприятия химической отрас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ценкой 2009 года и проектом прогноза на 2010-2011 г.г. показатели объемов инвестиций в основной капитал характеризуются увеличением прошлогоднего прогнозного показателя за 2009 год – на 51,4 п.п.,  2010 год - на 11,5 п.п.  Показатель прогноза за 2011 г. увеличен на 29 п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 объемов капитальных вложений  при оценке 2009 г. и прогнозе 2010-2011 г.г. обусловлен  кредитованием и предоставлением заемных средств предприятиям городского округа Тольятти на реализацию действующих и новых инвестиционных проектов: ОАО «АвтоВАЗ» - планируемый общий объем инвестиций на 2009-2011 г.г. по первому варианту - 18,5 млрд.руб., ОАО «КуйбышевАзот» - 8,6 млрд.руб., ООО «Тольяттикаучук»- 3,8 млрд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аботы за 1 полугодие 2009 года предприятиями городского округа Тольятти было получено 18,3 млрд. рублей убытков. Из них - 95% убытки завода ОАО «АвтоВАЗ». По оценке 2009 года убытки составят 39,4 млрд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ом на 2010 -2012 годы предусматривается снижение убытков. Но выполнение ранее прогнозируемых показателей не представляется возмож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 причиной расхождения оборота розничной торговли в сумме 14,2 млрд. рублей  или 7,4 % в физической массе между уточненным прогнозом в мае 2009 и оценкой 2009 года в сентябре объясняется  изменившимися доходами населения и снижением темпов реализации автомобилей (в первом полугодии реализация по крупным и средним предприятиям снизилась на 18,2 %. В обороте  реализация автомобилей составляет от  38 до 40 %). В связи со сложившейся ситуацией, расхождение в обороте розничной торговли прогноза на период 2010-2012г.г.  в сравнении с прогнозом на 2009-2011г.г. составили в 2010 году 57,5 млрд. рублей, в 2011 году – 67,3 млрд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ая тенденция спроса на отдельные виды платных услуг, наметившаяся в ноябре-декабре 2008 года и предполагаемое существенное сокращение в 2009 году потребления населением  бытовых услуг (80,5 %), транспортных услуг (85,0 %), услуг культуры (65,5 %) и физической культуры и спорта (74,1 %), ростом стоимости платных услуг (за 6 месяцев 2009 год рост составил 10,3 %) объясняет расхождение между уточненным прогнозом  2009 года и оценкой в сумме 0,5 млрд. рублей. Расхождения по объему реализации платных услуг прогнозируемых на период 2009-2011г.г. и на период 2010-2012г.г. составили в 2010 году 6,1 млрд. рублей, в 2011 году – 8,3 млрд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Д.В.Жидков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25:00Z</dcterms:created>
  <dc:creator>пользователь</dc:creator>
  <dc:description/>
  <cp:keywords/>
  <dc:language>en-US</dc:language>
  <cp:lastModifiedBy>пользователь</cp:lastModifiedBy>
  <cp:lastPrinted>2009-09-10T15:28:00Z</cp:lastPrinted>
  <dcterms:modified xsi:type="dcterms:W3CDTF">2009-10-13T07:09:00Z</dcterms:modified>
  <cp:revision>3</cp:revision>
  <dc:subject/>
  <dc:title/>
</cp:coreProperties>
</file>